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422"/>
        <w:gridCol w:w="704"/>
        <w:gridCol w:w="1111"/>
        <w:gridCol w:w="874"/>
        <w:gridCol w:w="1842"/>
        <w:gridCol w:w="1843"/>
      </w:tblGrid>
      <w:tr>
        <w:trPr>
          <w:tblHeader w:val="true"/>
          <w:trHeight w:val="1424" w:hRule="atLeast"/>
        </w:trPr>
        <w:tc>
          <w:tcPr>
            <w:tcW w:w="9758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5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 декабря 2022 года № 779-Н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иложение 6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 декабря 2022 года № 779-НПА</w:t>
            </w:r>
          </w:p>
        </w:tc>
      </w:tr>
      <w:tr>
        <w:trPr>
          <w:trHeight w:val="536" w:hRule="atLeast"/>
        </w:trPr>
        <w:tc>
          <w:tcPr>
            <w:tcW w:w="14317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на 2023 год и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43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408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446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417"/>
        <w:gridCol w:w="709"/>
        <w:gridCol w:w="1985"/>
        <w:gridCol w:w="1842"/>
        <w:gridCol w:w="1843"/>
      </w:tblGrid>
      <w:tr>
        <w:trPr>
          <w:tblHeader w:val="true"/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23 - 202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7 518,5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утверждение документации при осуществлении полномочий в области градостроительной деятельности на территори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8 248,5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носа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окументации по планировке территор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8 248,5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8 248,5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8 248,5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еспечение градостроительной деятель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9 2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4 2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4 2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4 2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земельных участк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спользование и охрана земель на территори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8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3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о жизнедеятельност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формационно- технологических проектов в сфере туризма и туристической деятель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о жизнедеятельност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формационно- технологических проектов в сфере туризма и туристической деятель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ложительного имиджа предпринимательства, повышение предпринимательской грамотности и конкурентоспособности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оказания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руглых столов, встреч, форумов, конференций, конкурсов для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уплатой процентов по действующим кредитным договорам, заключенным на срок не более пяти лет в российских кредитных организация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началом предпринимательской деятель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 связанных с уплатой лизинговых платежей по действующим договорам финансовой аренды (лизинга) на приобретение оборудования, заключенным на срок не менее одного года и не более пяти л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возмещение части затрат, связанных с осуществлением деятельности в сфере социального предприниматель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662 120,8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49 5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68 2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62 781,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83 00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83 00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4 2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4 2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4 2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имущества муниципальной казны (бесхозяйного имущества - жилых и нежилых помещений, а также движимого имущества), имущества, приобретаемого в собственность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вентаризации земельных участков под объектами муниципальной казны (инженерно-геодезические рабо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объектами муниципальной каз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 02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 02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 02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 021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 02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 02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уще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, насосных установок, оборуд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8 561,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8 561,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8 561,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99 339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66 57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5 25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99 339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66 57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5 25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99 478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99 55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99 559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99 478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99 55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99 55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 86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 0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 7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 86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 0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 7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23 - 202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62 23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02 23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2 23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2 23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2 23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еминаров для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8 729,4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8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70 525,82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8 729,4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8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70 525,82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в рамках обеспечения жильем молодых семей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3 729,4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3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65 525,82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3 729,4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3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65 525,82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3 729,4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3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65 525,82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 017 319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жилищного фонда для переселения граждан из многоквартирных домов, признанных аварийными и подлежащими сносу или реконструкции в связи с физическим износом в процессе эксплуат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роектно-изыскательной организацией для определения технического состояния несущих конструктивных элементов и процента физического износа многоквартирных домов муниципального жилищного фон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расселенных многоквартирных домов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азмера возмещения изымаемых у собственников жилых помещений, расположенных в многоквартирных домах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417 319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417 319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417 319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417 319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Уссурийском городском округе" на 2022 - 2026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 0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ое обуче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ая пропаганда, информирование населения об антикоррупционной деятель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рисунков, сочинений антикоррупционной направленности среди учащихся образовательных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ализа информации, содержащейся в используемых государственных информационных системах и системе профессионального анализа рынков и компаний с целью выявления ситуаций, рассматриваемых как конфликт интерес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, муниципальных жилых помещений и проведение мероприятий, связанных со своевременностью поступления в бюджет Уссурийского городского округа платы за наем муниципальных жилых помещений и содержанием свободного муниципального жилищного фонда, на 2018-2025 годы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78 874,8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краев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4 497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4 497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4 497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07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07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07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язательного и дополнительного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обязательных взносов на капитальный ремонт общего имущества многоквартирных домов, исходя из площади муниципального жилищного фон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9 828,6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униципальных жилых помещений, проведение санитарно-эпидемиологической экспертизы условий прожи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9 828,6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9 828,6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9 828,6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, направленные на своевременное поступление в бюджет Уссурийского округа платы за наем муниципальных жилых помещений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, связанных с содержанием свободного муниципального жилищного фон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работ по ограничению доступа третьих лиц в свободные муниципальные жилые помещ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ставленные коммунальные услуги, в том числе по оплате ОДН ресурсоснабжающим организациям за свободные муниципальные жилые помещ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92 142,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4 377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4 377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4 377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64,2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64,2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64,2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78 339,7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930 643,9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795 6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муниципальных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официальных физкультурных и спортивных массовых мероприятий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07 663,4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6 999,9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8 962,53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о-спортивных занятий по месту жительства гражда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34,9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814,4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34,9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814,4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34,9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814,4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краев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 126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589,9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 552,53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 126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589,9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 552,53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 126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589,9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 552,53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013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013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013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75,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95,5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75,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95,5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75,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95,5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13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13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13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ым учреждениям спортивной направл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85 981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32 768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36 997,4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37 481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2 768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6 997,4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37 481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2 768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6 997,47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37 481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2 768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6 997,4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спортивной инфраструктуры, находящейся в муниципальной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спортивных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по установке и (или) благоустройству спортивных площадок, расположенных на территории Уссурийского городского округа, в рамках реализации конкурса социально значимых проектов "Спортивный дворик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 14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 14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 14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84,5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84,5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84,5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84,5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5 075 006,4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15 654 161,8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5 413 176,71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3 277 366,5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1 691 939,4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7 601 835,31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 593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 593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 593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45 63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170 940,2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 183 995,11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45 63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170 940,2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 183 995,11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 289 58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490 144,2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 894 451,11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656 0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80 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89 544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71 366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71 366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71 366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 484 1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 021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 917 92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 484 1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 021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 917 921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 213 6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 903 17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53 112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270 5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17 90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64 80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229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229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229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,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79 169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объекту "Реконструкция здания детского сада по ул.Промышленной, 5д, в г.Уссурийске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79 169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79 169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79 169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1 605 745,9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9 832 142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9 891 653,8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11 588,8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66 118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66 118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45 470,4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45 470,4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(реставрация) объекта культурного наследия (памятника истории и культуры) здание муниципального бюджетного общеобразовательного учреждения "Средняя общеобразовательная школа № 4" г.Уссурийск, ул. Пушкина, д. 7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6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6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801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8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83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9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9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9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 712 26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 799 58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024 26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 712 26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 799 58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024 265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475 23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349 73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898 279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237 02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49 8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25 98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85 64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43 1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12 34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85 64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43 1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12 342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85 64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43 1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12 34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4 775 64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2 224 17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789 85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4 775 64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2 224 17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789 853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5 356 97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7 989 9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6 931 93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418 67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234 20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857 92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,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,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87 691,7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реконструкции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86 285,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86 285,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86 285,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1 406,6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1 406,6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1 406,6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048 61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108 0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 796 81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748 61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808 0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496 81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748 61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808 0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496 816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748 61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808 0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496 81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ых дет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93 746,9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93 74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93 746,9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93 746,9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93 74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93 746,9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93 746,9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93 74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93 746,95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5 669,9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81 34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76 853,95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07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89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94 55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33 384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80 675,5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5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14 82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91 3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8 66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14 82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91 3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8 666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14 82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91 3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8 66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79 72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9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9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9 72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29 72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37 67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60 15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25 13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03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35 8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69 9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 229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 999,3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 079,36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 229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 999,3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 079,3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44 59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74 30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5 20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 40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 305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 40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 30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201 87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 147 61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 066 6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обучающихся 5 - 11 классов муниципальных общеобразовательных организаций Уссурийского городского округа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8 6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8 6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4 9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7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73 67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18 09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36 1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4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34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578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4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34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57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0 27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085 7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94 522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0 27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085 7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94 52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обучающихся в муниципальных образовательных организациях Приморского кра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84 5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84 5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84 57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4 2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4 2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4 2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701 7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701 7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26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865 4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466 42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74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5 2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5 2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39 1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908 7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39 1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908 7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39 1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908 77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39 1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908 7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 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7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7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7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7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3 56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3 56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3 56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3 56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422 168,4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 386 213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 176 625,82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071 279,1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 681 079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 576 792,29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3 375,8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9 766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6 406,11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7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6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6,11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7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6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6,11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028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691,9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604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028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691,9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604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9,9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8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6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9,9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8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детей в образовательных учреждения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510 70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26 055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096 260,6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510 70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26 055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096 260,67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510 70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26 055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096 260,6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библиотечному обслуживанию насе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094 163,4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152 486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377 569,99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094 163,4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152 486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377 569,99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094 163,4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152 486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377 569,99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спектакл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321 402,3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196 930,7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69 303,9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321 402,3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196 930,7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69 303,96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321 402,3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196 930,7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69 303,9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зейных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92 243,7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36 361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9 499,29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92 243,7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36 361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9 499,29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92 243,7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36 361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9 499,29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954 87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166 130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52 829,03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954 87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166 130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52 829,03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738 984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388 730,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491 241,48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15 891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77 399,9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61 587,5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деятельности клубных формирова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28 087,5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245 552,9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372 631,1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28 087,5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245 552,9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372 631,15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80 675,5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56 131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30 606,67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47 411,9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989 421,8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42 024,48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услуг в местах массового отдых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63 441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03 196,6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94 759,8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63 441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03 196,6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94 759,8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63 441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03 196,6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94 759,8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 989,1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4 599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7 532,29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 989,1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4 599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7 532,29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 989,1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4 599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7 532,29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78 008,9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20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20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ступа пользователей библиотек к электронным ресурсам через сеть Интернет, комплектование книжных фондов и обеспечение информационно-техническим оборудованием библиотек, в т.ч. подписка на периодические изд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1,9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1,9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1,9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185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185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185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 264,5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 264,5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 264,5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,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77,8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77,8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77,8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, за счет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278,3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278,3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278,3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9 3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9 3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9 3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53 6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6 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6 9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3 3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3 3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3 3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, парков, сквер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923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9 99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923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9 99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923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9 99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,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S23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S23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S23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4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4 1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сохранности объектов культурного наслед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34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4 1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95 760,4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9 588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8,53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капитальный ремонт региональных и муниципальных театр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37 919,9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37 919,9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37 919,9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 840,4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9 588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8,53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 840,4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9 588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8,53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 840,4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9 588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8,53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21 - 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1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1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1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1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формированию духовно - нравственных ценностей и патриотическому воспитанию молодеж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содействию добровольческой (волонтерской) деятельности молодеж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58 855,2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05 7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5 1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58 855,2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05 7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65 1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, капитальный ремонт объектов муниципальных организаций культурно-досугового типа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для реализации проектов инициативного бюджет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1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1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7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1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етских и спортивных площадок в селах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Степное (в рамках инициативного бюджетир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4 54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4 54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4 54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Пуциловка (в рамках инициативного бюджетир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6 86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6 86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6 86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Новоникольс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2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2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2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Кроуновка (в рамках инициативного бюджетир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4 5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4 5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4 5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,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855 6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 428 066,7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 810 897,31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гидротехнических сооруж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855 6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 428 066,7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 810 897,31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чистке ливневых сток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ов в отношении земельных участков по объекту "Инженерная защита от затопления микрорайона "Семь ветров" в районе ул. Раздольная в г. Уссурийск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 2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 2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 2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сооружений в области использования и охраны водных объектов. за счет средств краев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 069 212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 560 846,4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 069 212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 560 846,4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149 212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 880 846,4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о-монтажные работы по объекту: "Инженерная защита от затопления микрорайона "Семь ветров" в районе ул.Раздольная в г.Уссурийске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342 9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342 9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342 9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,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5 854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37 055,1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5 854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37 055,15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2 493,6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9 684,24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361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370,91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80 4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80 4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893 9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874 3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874 3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новых, ремонт существующих малых архитектурных фор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ъектов благоустройства и озелен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фонт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54 3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4 3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4 3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54 3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4 3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4 37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54 3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4 3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4 3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ановке некапитальных нестационарных сооружений санитарно- бытового назнач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9 5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9 5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9 5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 998 616,1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887 395,7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49 820,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7 270,5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7 270,5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2 549,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 549,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949 927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949 927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949 927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технического состояния, классификация по категориям, паспортизация автомобильных доро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женерных изысканий и разработка проектной документации автомобильных дорог и их элемен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ул.Новоселова (с учетом проектирования, государственной экспертизы проектной документации 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адресу: Приморский край, г. Уссурийск, ул. Новоселова, от пересечения ул. Новоселова и Новоникольского шоссе до жилого дома № 6 по ул. Резервно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43 730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43 730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43 730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дорожного фонда Приморского кра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 917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 917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 917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пассажирских перевоз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и ремонт автобусных остановочных пунк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11 220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ехнических средств регулирования на автомобильных дорога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11 220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11 220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11 220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ограничения движения транспортных средств на автомобильных дорога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боты системы ливневой канализ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истемы ливневой канализ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 и качественными коммунальными услугами Уссурийского городского округа" на 2023 и 202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 525 261,1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с. Воздвижен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краев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2 539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2 539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2 539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138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138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138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138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138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138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1 315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1 315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1 315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"Канализационные сети села Воздвиженка, г. Уссурийск", за счет средств краев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,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6 129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6 129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6 129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1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1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1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содержание кладби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1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1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1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общественных кладби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по оформлению земельных участков общественных кладби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клещевая обработка общественных кладби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санитарно-защитных зон кладби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99 9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9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99 9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8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4 3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8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4 3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2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4 35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4 35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7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 и общественных объединений правоохранительной направленности на территори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1 3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 5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1 3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 5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 5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 5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21 - 202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8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8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8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0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0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сувенирной и рекламной продукции о жизнедеятельности, создание фото- и видеоконтек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наполнению сетевого издания "Официальный вестник Уссурийского городского округ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массовой информ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заимодействия органов местного самоуправления, средств массовой информации, органов территориального общественного самоуправления в информационном пространств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 - коммуникационных технологий администрации Уссурийского городского округа" на 2018 - 2023 годы. на 2024 - 2030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38 7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4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28 1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6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3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7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3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7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3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7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4 1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4 1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4 1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0 5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 5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 5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 5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23-202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омплектованию вакантных должностей муниципальной служб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в Уссурийском городском округе" на 2023 и 202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 845 638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краев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155 63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155 63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155 63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 126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 126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 126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777 832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 за счет средств краев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63 6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63 6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63 6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Котельная по ул. Раковская в г. Уссурийск"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4 222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4 222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4 222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255 519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, за счет средств краев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721 97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721 97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721 97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,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3 545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3 545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3 545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671 527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 за счет средств краев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338 15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338 15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338 15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Тепловая сеть по ул. Раковская в г. Уссурийск.(1-3 этапы)"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3 372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3 372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3 372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теплоснабжения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Уссурийского городского округа" на 2023 - 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6 3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6 3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6 3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ожарной безопасност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6 3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6 3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6 3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устройству, обновлению противопожарных минерализованных поло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подготовке схем границ земельных участков на кадастровом плане, с указанием координат характерных точек границ территор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й прилегающих к пожарным резервуарам, пирсам, информационным стенд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формированности населения Уссурийского городского округа о мерах пожарной безопас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по вопросам пожарной безопас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3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36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36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36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36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3 1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83 39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 - транспортной инфраструктур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рование выпусков новостей на местном телеканале, выходящих в прямом эфир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Уссурийского городского округа" на 2018-2025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653 6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30 8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30 8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30 8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30 8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и ремонт сетей уличного освещ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22 7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22 7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22 7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22 7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 455 486,1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638 684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810 893,0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7 374,3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общественных территорий, парков и сквер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7 374,3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7 374,3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7 374,3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96 959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186 387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596,18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96 959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186 387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596,18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96 959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186 387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596,18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96 959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186 387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596,18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100 дворов Уссурийск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471 152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40 095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40 095,9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дворовых территорий ремонту тротуаров, лестниц придомовых территорий многоквартирных домов и обустройство детских и (или) спортивных площадок на территори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351 808,2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40 095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40 095,9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краев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31 254,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31 254,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31 254,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местн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0 554,2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0 554,2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0 554,2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Уссурийского городского округа согласно плану социального развития центров экономического роста Приморского кра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119 344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элементы благоустройства применяемые как составные части благоустройства территор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208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 941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208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 941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208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 941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ализация проекта "1000 дворов"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541 402,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541 402,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541 402,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3 648 921,3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 920 160,9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 638 378,6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185 835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 795 312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 994 292,31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621 560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123 243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114 006,96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621 560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123 243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114 006,9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8 595,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76 691,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84 907,35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8 595,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76 691,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84 907,3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37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378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37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37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4 194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2 445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3 511,51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4 194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2 445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3 511,51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4 194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2 445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3 511,51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35,9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35,94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35,9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12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12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487 9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487 9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56,7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56,7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2 243,2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2 243,2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3 6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67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3 6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672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3 6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67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3,9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3,9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3,9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920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920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920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резерв на оплату труда муниципальных учреждений и органов местного самоуправления, софинансирование проектов инициативного бюджет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05 940,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05 940,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05 940,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3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8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64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3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8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64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3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8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64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86 76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86 76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86 76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48 756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48 756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48 756,6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Уссурийского городского округа 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96 0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7 7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97 2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1 60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6 43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9 698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1 60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6 43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9 69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8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5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82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8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5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8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 933,6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91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564 0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81 756,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9 172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1 842,85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81 756,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9 172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1 842,85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Служба единого заказчика-застройщик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271 1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271 1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271 1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37 690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17 410,2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17 410,23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37 690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17 410,2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17 410,23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0 453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 1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 88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0 453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 1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 8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429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429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82 576,7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6 549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1 859,77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82 576,7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6 549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1 859,7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жотраслевой центр финансового обеспечения" Уссурийского городского ок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339 80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955 3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976 42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62 32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47 3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47 327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62 32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47 3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47 32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77 4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08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29 1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77 4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08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29 1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рхив Уссурийского городского округа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99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99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99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671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671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671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енсии за выслугу л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0 67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9 19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36 76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1 23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6 56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 83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1 23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6 56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 8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44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44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88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43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 84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88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43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 849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88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43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 84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714 330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921 589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217 890,12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 2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 546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 2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 54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980 330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163 294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434 344,12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586 831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426 75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339 065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93 499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36 539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5 279,12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 89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3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8 19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 89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3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8 197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 89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3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8 19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,3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16 87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34 0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24 13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4 87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52 0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42 136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4 87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52 0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42 13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076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 9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076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 9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0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076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 9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43 6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43 6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43 6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2 9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2 9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2 9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</w:tr>
      <w:tr>
        <w:trPr>
          <w:trHeight w:val="288" w:hRule="atLeast"/>
        </w:trPr>
        <w:tc>
          <w:tcPr>
            <w:tcW w:w="86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21 465 671,5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29 555 914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78 800 527,33</w:t>
            </w:r>
          </w:p>
        </w:tc>
      </w:tr>
      <w:tr>
        <w:trPr>
          <w:trHeight w:val="288" w:hRule="atLeast"/>
        </w:trPr>
        <w:tc>
          <w:tcPr>
            <w:tcW w:w="86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условно утвержденные расход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462 443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703 310,00</w:t>
            </w:r>
          </w:p>
        </w:tc>
      </w:tr>
      <w:tr>
        <w:trPr>
          <w:trHeight w:val="288" w:hRule="atLeast"/>
        </w:trPr>
        <w:tc>
          <w:tcPr>
            <w:tcW w:w="86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221 465 671,5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605 018 358,2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838 503 837,3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701" w:right="850" w:gutter="0" w:header="720" w:top="1134" w:footer="720" w:bottom="9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1:50:00Z</dcterms:created>
  <dc:creator>Keysystems.DWH.ReportDesigner</dc:creator>
  <dc:description/>
  <cp:keywords/>
  <dc:language>en-US</dc:language>
  <cp:lastModifiedBy>215c</cp:lastModifiedBy>
  <cp:lastPrinted>2022-12-20T17:05:00Z</cp:lastPrinted>
  <dcterms:modified xsi:type="dcterms:W3CDTF">2023-02-14T06:24:00Z</dcterms:modified>
  <cp:revision>34</cp:revision>
  <dc:subject>РЎРѕР·РґР°РЅ: taskadmin3 05.03.2016 13:48:53; РР·РјРµРЅРµРЅ: tais 21.10.2021 14:33:30</dc:subject>
  <dc:title/>
</cp:coreProperties>
</file>